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75" w:leader="none"/>
        </w:tabs>
        <w:jc w:val="center"/>
        <w:rPr>
          <w:rFonts w:ascii="Arabic Typesetting" w:hAnsi="Arabic Typesetting"/>
          <w:b/>
          <w:b/>
          <w:bCs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36"/>
          <w:sz w:val="36"/>
          <w:szCs w:val="36"/>
          <w:rtl w:val="true"/>
        </w:rPr>
        <w:t>الخطبة</w:t>
      </w:r>
      <w:r>
        <w:rPr>
          <w:rFonts w:ascii="Arabic Typesetting" w:hAnsi="Arabic Typesetting" w:eastAsia="Arabic Typesetting" w:cs="Arabic Typesetting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Normal"/>
        <w:tabs>
          <w:tab w:val="clear" w:pos="720"/>
          <w:tab w:val="left" w:pos="2175" w:leader="none"/>
        </w:tabs>
        <w:jc w:val="center"/>
        <w:rPr>
          <w:rFonts w:ascii="Arabic Typesetting" w:hAnsi="Arabic Typesetting" w:cs="Akhbar MT"/>
          <w:b/>
          <w:b/>
          <w:bCs/>
          <w:sz w:val="36"/>
          <w:szCs w:val="36"/>
        </w:rPr>
      </w:pPr>
      <w:r>
        <w:rPr>
          <w:rFonts w:ascii="Arabic Typesetting" w:hAnsi="Arabic Typesetting" w:cs="Akhbar MT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ascii="Arabic Typesetting" w:hAnsi="Arabic Typesetting" w:eastAsia="Arabic Typesetting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Arabic Typesetting" w:hAnsi="Arabic Typesetting" w:eastAsia="Arabic Typesetting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ascii="Arabic Typesetting" w:hAnsi="Arabic Typesetting" w:eastAsia="Arabic Typesetting" w:cs="Akhbar M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abic Typesetting" w:hAnsi="Arabic Typesetting" w:cs="Akhbar MT"/>
          <w:b/>
          <w:b/>
          <w:bCs/>
          <w:sz w:val="36"/>
          <w:sz w:val="36"/>
          <w:szCs w:val="36"/>
          <w:rtl w:val="true"/>
        </w:rPr>
        <w:t>الرحيم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81"/>
        <w:gridCol w:w="2941"/>
      </w:tblGrid>
      <w:tr>
        <w:trPr/>
        <w:tc>
          <w:tcPr>
            <w:tcW w:w="602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58" w:after="280"/>
              <w:ind w:left="58" w:right="58" w:hanging="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حم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تعا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ج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ُلكِ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حمد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بحا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أشكرُ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أتو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أستغفرُ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أعو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رو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نفسِنا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يئ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عمالنا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ر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يط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ِوشركهِ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أش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حد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ر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أش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ن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حمد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د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رسولُ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عث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ه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دي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حق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يُِظْهِر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د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لِّ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بار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ي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صح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تابعين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بع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إح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دين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 w:before="58" w:after="280"/>
              <w:ind w:left="58" w:right="58" w:hanging="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عد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اس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تق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؛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قوا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فضل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كتسَب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طاعت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سَب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((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َّذ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مَن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تَّق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َّه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َق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ُقَاتِ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ل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مُوتُ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لّ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َنْت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سْلِمُونَ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)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داو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ائ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ي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س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حرب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ضَرو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هايت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ج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ا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إ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ار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لظ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؛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ذ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حر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عدا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عل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ائدُ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سا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أَقْعُدَن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ِرَاطَ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ْمُسْتَقِيمَ 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* 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ثُم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آتِيَنَّ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َيْ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ْدِيهِ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َلْفِهِ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ع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ْمَانِهِ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ع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َمَائِلِهِ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جِد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كْثَرَ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َاكِر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))</w:t>
            </w:r>
          </w:p>
          <w:p>
            <w:pPr>
              <w:pStyle w:val="Normal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دا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حر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ب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ذ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ذره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عا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خطواتِ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َيُّه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َّا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ُل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ِمّ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َرْض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َلال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طَيِّب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تَّبِع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ُطُوَا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َّيْطَا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ّ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َ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دُوّ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ُبِينٌ 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* 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ِنّ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َأْمُرُ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ِالسُّو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الْفَحْشَاء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َأَ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قُولُو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َلَ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َّه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َعْلَمُو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)) </w:t>
            </w:r>
          </w:p>
          <w:p>
            <w:pPr>
              <w:pStyle w:val="Normal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ارس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بليس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يد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فتن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بتدئ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الأبو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كري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دافِع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غيظ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حس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عا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َـٰبَنِ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آدَ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َفْتِنَنَّكُ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لشَّيْطَـٰ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َخْرَج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َبَوَيْكُ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ّ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لْجَنَّة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َنزِع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َنْهُ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ِبَاسَهُ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ِيُرِيَهُ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َوْءتِهِ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ِنّ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َرَا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هُو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قَبِيلُ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ِن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َيْث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َرَوْنَ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ِنّ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جَعَلْن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لشَّيَـٰط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َوْلِيَ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ِلَّذِي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ا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ُؤْمِنُونَ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))</w:t>
            </w:r>
            <w:r>
              <w:rPr>
                <w:rStyle w:val="Appleconvertedspace"/>
                <w:rFonts w:cs="Akhbar MT"/>
                <w:b/>
                <w:bCs/>
                <w:sz w:val="36"/>
                <w:szCs w:val="36"/>
                <w:rtl w:val="true"/>
              </w:rPr>
              <w:t> 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]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أعراف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Akhbar MT"/>
                <w:b/>
                <w:bCs/>
                <w:sz w:val="36"/>
                <w:szCs w:val="36"/>
              </w:rPr>
              <w:t>27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 xml:space="preserve"> [</w:t>
            </w:r>
          </w:p>
          <w:p>
            <w:pPr>
              <w:pStyle w:val="Normal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تن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ظمى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بليّة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ُب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عْظُ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سلط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بلي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ستفزّ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قلوب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عق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مشاع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ر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صاخب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زم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أصوات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جلاب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خي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الرج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لمبارزات</w:t>
            </w:r>
            <w:r>
              <w:rPr>
                <w:rStyle w:val="Appleconvertedspace"/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ٱسْتَفْزِز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َن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سْتَطَعْت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ِنْ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ِصَوْتِ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أَجْلِب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َلَيْهِ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ِخَيْلِ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رَجِلِ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شَارِكْ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ِ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لاْمْوٰ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ٱلأولَـٰد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عِدْه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َمَ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َعِدُهُم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لشَّيْطَـٰ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ِلا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غُرُور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)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الوسوسة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نع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شُغل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طريقت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إض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دم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رمِ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طاع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شُّكو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أوه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ظُّنون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يقذِف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هواجِس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خيالات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يُردِ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الة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اضطراب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ارتِياب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يدفع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تكلُّ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تشدُّ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تنطُّع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غلوّ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زي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ق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شروع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سلاحه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ُلقِ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تشكي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تضليل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يفيَّ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خل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بع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استِ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عرش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غيرِ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ضاي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إيمان؛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ريرة 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drawing>
                <wp:inline distT="0" distB="0" distL="0" distR="0">
                  <wp:extent cx="285115" cy="133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6" t="-270" r="-126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 قال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رس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 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: «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أ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يطان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حدَ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قولُ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ل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ذا؟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ل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ذا؟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قولَ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لق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ربَّك؟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لغ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ليستعِ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لينتَهِ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» 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تف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ي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فظٍ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مُسلم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: «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جد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يئً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ليقُل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آمنت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له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»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وتترقّ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خطواتُ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ستد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ف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ب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آ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تَّخذ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عبو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ياذ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ب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ك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عالى</w:t>
            </w:r>
            <w:r>
              <w:rPr>
                <w:rStyle w:val="Appleconvertedspace"/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 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َلَ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َعْهَد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ِلَيْ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يبَنِ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ءادَم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أَ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اّ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تَعْبُدُوا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ٱلشَّيطَـٰن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إِنّ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لَكُمْ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عَدُوّ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</w:rPr>
              <w:t>مُّبِينٌ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</w:rPr>
              <w:t>))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ص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((</w:t>
            </w:r>
            <w:r>
              <w:rPr>
                <w:rStyle w:val="Appleconvertedspace"/>
                <w:rFonts w:cs="Akhbar MT" w:ascii="Tahoma" w:hAnsi="Tahoma"/>
                <w:b/>
                <w:bCs/>
                <w:sz w:val="36"/>
                <w:szCs w:val="36"/>
                <w:shd w:fill="FFFFFF" w:val="clear"/>
                <w:rtl w:val="true"/>
              </w:rPr>
              <w:t> 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إِن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شَّيْطَان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قَعَد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لابْن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آدَم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بِأَطْرُقِهِ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قَعَد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بِطَرِيق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إِسْلَامِ؛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قَال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تُسْلِم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تَذَر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دِينَك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دِين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آبَائِك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آبَاء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بِيكَ؟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عَصَا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أَسْلَم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ثُم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قَعَد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بِطَرِيق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هِجْرَةِ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قَال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تُهَاجِر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تَدَع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رْضَك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سَمَاءَكَ؟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إِنَّمَا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مَثَل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مُهَاجِر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كَمَثَل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فَرَس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ِي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طِّوَلِ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عَصَا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هَاجَر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ثُم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قَعَد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بِطَرِيق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جِهَادِ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قَال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تُجَاهِد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هُو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جَهْد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نَّفْس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الْمَالِ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تُقَاتِل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تُقْتَلُ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تُنْكَح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مَرْأَةُ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يُقْسَم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مَالُ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عَصَا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جَاهَد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قَال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رَسُول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لَّه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صَلَّى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لّ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لَيْه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سَلَّم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: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مَ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فَعَل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ذَلِك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كَان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حَقًّا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لَى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لَّه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ز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جَل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يُدْخِ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جَنَّة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مَ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قُتِل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كَان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حَقًّا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لَى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لَّه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ز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جَلّ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يُدْخِ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جَنَّة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إِ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غَرِق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كَان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حَقًّا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لَى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لَّه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يُدْخِ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جَنَّةَ</w:t>
            </w:r>
            <w:r>
              <w:rPr>
                <w:rStyle w:val="StrongEmphasis"/>
                <w:rFonts w:cs="Akhbar MT" w:ascii="Arial Black" w:hAnsi="Arial Black"/>
                <w:sz w:val="36"/>
                <w:szCs w:val="36"/>
                <w:shd w:fill="FFFFFF" w:val="clear"/>
                <w:rtl w:val="true"/>
              </w:rPr>
              <w:t xml:space="preserve">,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و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وَقَصَتْ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دَابَّتُ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كَانَ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حَقًّا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عَلَى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لَّهِ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أَنْ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يُدْخِلَهُ</w:t>
            </w:r>
            <w:r>
              <w:rPr>
                <w:rStyle w:val="StrongEmphasis"/>
                <w:rFonts w:ascii="Arial Black" w:hAnsi="Arial Black" w:eastAsia="Arial Black" w:cs="Arial Black"/>
                <w:sz w:val="36"/>
                <w:sz w:val="36"/>
                <w:szCs w:val="36"/>
                <w:shd w:fill="FFFFFF" w:val="clear"/>
                <w:rtl w:val="true"/>
              </w:rPr>
              <w:t xml:space="preserve"> </w:t>
            </w:r>
            <w:r>
              <w:rPr>
                <w:rStyle w:val="StrongEmphasis"/>
                <w:rFonts w:ascii="Arial Black" w:hAnsi="Arial Black" w:cs="Akhbar MT"/>
                <w:sz w:val="36"/>
                <w:sz w:val="36"/>
                <w:szCs w:val="36"/>
                <w:shd w:fill="FFFFFF" w:val="clear"/>
                <w:rtl w:val="true"/>
              </w:rPr>
              <w:t>الْجَنَّة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))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خر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إم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حم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صحح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لبا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ع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–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-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سلك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مس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ُوقِعَهُ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كف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سالك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خر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طواتِ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بد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أهو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شبه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شهوات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وق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رء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كبائ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ارة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يهوّ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صغائرَ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ارة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خرى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ُفل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ذ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شغ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مباح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حثّ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تزوّ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ها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ؤ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واجبات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ث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شغ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مفض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قو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فاض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قلّ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تن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ه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يط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ق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أل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خ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يتوصّ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رّ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ليتنَبّ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ذل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صالحون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ب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/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يط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ري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دعوت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تد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ضمون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أخ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إنس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ط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خط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يتدرّ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ص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هدفه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د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نو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نا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طر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ت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تناسبها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د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زاه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طري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زهد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علم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جا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جهل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حت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أم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بالمعرو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ن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منكر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مدا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يط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عب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كثي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صع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حصرها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لك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بو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سا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د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إنسان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فالغض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شهو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رغ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والره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وس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بو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مداخ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يط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إنسان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يقول سفيان الثوري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: "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ليس للشيطان سلاحٌ على الإنسان مثل خوف الفقر، فإذا وقع في قلب الإنسان منَعَ الحقَّ وتكلّم بالهوى وظنّ بربه ظنَّ السوء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". 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شَّيْطَانُ يَعِدُكُمْ الْفَقْرَ وَيَأْمُرُكُمْ بِالْفَحْشَاءِ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)) 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أي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 xml:space="preserve">: 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>البخل، 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((</w:t>
            </w:r>
            <w:r>
              <w:rPr>
                <w:rFonts w:cs="Akhbar MT"/>
                <w:b/>
                <w:b/>
                <w:bCs/>
                <w:sz w:val="36"/>
                <w:sz w:val="36"/>
                <w:szCs w:val="36"/>
                <w:rtl w:val="true"/>
                <w:lang w:eastAsia="en-US"/>
              </w:rPr>
              <w:t xml:space="preserve">وَاللَّهُ يَعِدُكُمْ مَغْفِرَةً مِنْهُ وَفَضْلاً وَاللَّهُ وَاسِعٌ عَلِيمٌ </w:t>
            </w: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  <w:t>))</w:t>
            </w:r>
            <w:r>
              <w:rPr>
                <w:rtl w:val="true"/>
              </w:rPr>
              <w:t> </w:t>
            </w:r>
          </w:p>
          <w:tbl>
            <w:tblPr>
              <w:bidiVisual w:val="true"/>
              <w:tblW w:w="475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693"/>
            </w:tblGrid>
            <w:tr>
              <w:trPr/>
              <w:tc>
                <w:tcPr>
                  <w:tcW w:w="569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khbar MT"/>
                    </w:rPr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لاحِ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: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أمانيّ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َعِدُهُ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يُمَنِّيهِ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مَ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َعِدُهُ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َّيْطَان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لا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غُرُورًا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)) 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يدخل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تسويف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التأجي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طو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أمل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/>
                    <w:ind w:left="0" w:right="0" w:firstLine="397"/>
                    <w:jc w:val="left"/>
                    <w:rPr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بليس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ب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بيد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اصيت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يد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ران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يث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را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أنت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ترا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يث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راك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رادن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ي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اردده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إ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رادن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سوء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اصرفه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درأ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حره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نعوذ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شره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ind w:left="0" w:right="0" w:firstLine="397"/>
                    <w:jc w:val="left"/>
                    <w:rPr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قو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تسمعون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أستغف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لك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لسائ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مسلمي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ذنبٍ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خطيئةٍ؛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استغفروه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ن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ا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لأوابي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غفورًا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8" w:leader="none"/>
                      <w:tab w:val="left" w:pos="2175" w:leader="none"/>
                      <w:tab w:val="center" w:pos="3105" w:leader="none"/>
                    </w:tabs>
                    <w:jc w:val="left"/>
                    <w:rPr>
                      <w:rFonts w:cs="Akhbar MT"/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8" w:leader="none"/>
                      <w:tab w:val="left" w:pos="2175" w:leader="none"/>
                      <w:tab w:val="center" w:pos="3105" w:leader="none"/>
                    </w:tabs>
                    <w:jc w:val="center"/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خطبة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ثانية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208" w:leader="none"/>
                      <w:tab w:val="left" w:pos="2175" w:leader="none"/>
                      <w:tab w:val="center" w:pos="3105" w:leader="none"/>
                    </w:tabs>
                    <w:jc w:val="center"/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حمد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ل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إحسان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الشكر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ع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توفيق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امتنان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أشهد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إ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حد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ل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شريك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تعظيم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لشأن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أشهد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أ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محمد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عبد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رسو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داع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إ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رضوان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ص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علي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ع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آ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أصحاب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سل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تسليم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كثير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rFonts w:cs="Akhbar MT"/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ع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: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با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/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الشيطان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ُوقّر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حدًا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ح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ُعْفَى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كائد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وساوسه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هو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جر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ب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آد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جرى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دم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إياك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فوز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الاستحواذ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يك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لو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زخرف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ك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قول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لو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ظه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ك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نصح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,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داوة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يطانِ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كيدُ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مكرُ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ي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قيقتَه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أه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إيما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قو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ن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َيْد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َّيْطَانِ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َان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ضَعِيفًا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)) 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بقوله 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ن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ِبَادِ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َيْس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َك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َيْهِ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ُلْطَان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لا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َن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تَّبَعَك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ِن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ْغَاوِينَ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))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اعبا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مؤ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َزلّ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يُخطئ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!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ك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رعا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لوذ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رب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يلجأ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ى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ذكر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يتوب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ي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ريب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يندح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شيطانُه 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ن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َّذِين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تَّقَوْ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ذَ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َسَّهُ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طَائِف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ِن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َّيْطَانِ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تَذَكَّرُو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َإِذَ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هُ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ُبْصِرُونَ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))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لتُ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ثيقة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تعصم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انسياق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ع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دوِّ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 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إِمَّ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َنزَغَنَّك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ِن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َّيْطَانِ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َزْغ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َاسْتَعِذ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ِاللَّهِ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نَّه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َمِيع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ِيمٌ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))  </w:t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56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jc w:val="left"/>
                    <w:rPr>
                      <w:rFonts w:cs="Akhbar MT"/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69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left"/>
                    <w:rPr>
                      <w:rFonts w:cs="Akhbar MT"/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569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left"/>
                    <w:rPr>
                      <w:rFonts w:cs="Akhbar MT"/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الإيمان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التوكل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ي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حدَ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حم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إنسان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يطان، 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نَّه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َيْس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َه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ُلْطَان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َى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َّذِين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آمَنُو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عَلَى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رَبِّهِ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َتَوَكَّلُونَ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))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ك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تحصن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العل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رع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صادر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صحيحة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الإخلاص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تعاهد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ل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ينٍ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وقت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إ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مخلصي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بي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لشيطا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يهم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ق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ستثنا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قال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:((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لاّ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ِبَادَكَ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ِنْهُمْ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ْمُخْلَصِينَ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)) 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ذك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نه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/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ك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ذكر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الاستعاذة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همزات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ياطي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قراءةُ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معوذتين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ق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ر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نه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تمنعا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يطان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ك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راءة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آية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كرسي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رأه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زا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ي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افظ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قرب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شيطان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ب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نوم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كذ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دبا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صلوات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قول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: "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حد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شري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مل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له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حم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هو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ى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ل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شيء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دير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"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ائة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رة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ه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رز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شيطا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سائر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يو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م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افظ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يه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ك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ي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حيح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سلم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.</w:t>
                  </w:r>
                </w:p>
                <w:p>
                  <w:pPr>
                    <w:pStyle w:val="Normal"/>
                    <w:spacing w:lineRule="auto" w:line="240"/>
                    <w:jc w:val="left"/>
                    <w:rPr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صلح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ساد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قلوبنا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ردن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ي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ردً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جميلاً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م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ن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عوذ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شر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شيئً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نحن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علمه،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نعوذ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م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ا</w:t>
                  </w:r>
                  <w:r>
                    <w:rPr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نعلمه</w:t>
                  </w:r>
                  <w:r>
                    <w:rPr>
                      <w:rFonts w:cs="Akhbar MT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...</w:t>
                  </w:r>
                </w:p>
                <w:p>
                  <w:pPr>
                    <w:pStyle w:val="Normal"/>
                    <w:spacing w:lineRule="atLeast" w:line="265" w:before="0" w:after="0"/>
                    <w:jc w:val="left"/>
                    <w:rPr>
                      <w:rFonts w:cs="Akhbar MT"/>
                      <w:b/>
                      <w:b/>
                      <w:bCs/>
                      <w:sz w:val="36"/>
                      <w:szCs w:val="36"/>
                      <w:lang w:eastAsia="en-US"/>
                    </w:rPr>
                  </w:pP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هذ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صَلُّو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سَلِّمُو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–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رَحِمَنِ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ُ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إِيّاكُ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–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َنْ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َمَر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ُ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اِلصّلاة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السّلام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َيْه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فَقَال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:</w:t>
                  </w:r>
                  <w:r>
                    <w:rPr>
                      <w:rFonts w:eastAsia="AGA Arabesque" w:cs="AGA Arabesque" w:ascii="AGA Arabesque" w:hAnsi="AGA Arabesque"/>
                      <w:b/>
                      <w:bCs/>
                      <w:sz w:val="36"/>
                      <w:szCs w:val="36"/>
                      <w:lang w:eastAsia="en-US"/>
                    </w:rPr>
                    <w:t>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ِنّ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ٱ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لَّه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مَلَـ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ٰ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ئِكَـتَهُ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ُصَلُّو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َ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ٱ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نَّبِىّ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ٰ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َيُّهَ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ٱ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لَّذِي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ءامَنُواْ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َلُّواْ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َيْه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سَلّمُواْ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تَسْلِيمًا</w:t>
                  </w:r>
                  <w:r>
                    <w:rPr>
                      <w:rFonts w:ascii="AGA Arabesque" w:hAnsi="AGA Arabesque" w:eastAsia="AGA Arabesque" w:cs="AGA Arabesque"/>
                      <w:b/>
                      <w:b/>
                      <w:bCs/>
                      <w:sz w:val="36"/>
                      <w:sz w:val="36"/>
                      <w:szCs w:val="36"/>
                      <w:lang w:eastAsia="en-US"/>
                    </w:rPr>
                    <w:t>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قال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‏صَلَّ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اللَّهُ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عَلَيْه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>وَسَلَّم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</w:rPr>
                    <w:t xml:space="preserve">: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((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َنْ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َلّ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لَيّ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َلاةً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احِدَةً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َلّ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ُعَلَيْه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ِهَ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شْرً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)) [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روا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سل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حديث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ب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هريرة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–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رض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ن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]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ّه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َلّ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سَلّ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َبْدِك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رَسُولِك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ُحمّد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آلِه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صَحْبه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َجْمَعِي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ارض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لّهُمّ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ع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خلفاء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راشدي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 xml:space="preserve">: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ب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كرٍ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ُمَر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ُثما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َعَلي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قية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ْعَشَرَة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مبشري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الجنة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صحابة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رسولِك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جْمَعي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َن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تابعين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تابعيـه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إحسانٍ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إلى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ومِ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دِّي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،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وعنّ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مَعَهُ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بِرحمتـكَ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يا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أرْحم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ascii="Arabic Typesetting" w:hAnsi="Arabic Typesetting" w:cs="Akhbar MT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>الراحمين</w:t>
                  </w:r>
                  <w:r>
                    <w:rPr>
                      <w:rFonts w:ascii="Arabic Typesetting" w:hAnsi="Arabic Typesetting" w:eastAsia="Arabic Typesetting" w:cs="Arabic Typesetting"/>
                      <w:b/>
                      <w:b/>
                      <w:bCs/>
                      <w:sz w:val="36"/>
                      <w:sz w:val="36"/>
                      <w:szCs w:val="36"/>
                      <w:rtl w:val="true"/>
                      <w:lang w:eastAsia="en-US"/>
                    </w:rPr>
                    <w:t xml:space="preserve"> </w:t>
                  </w:r>
                  <w:r>
                    <w:rPr>
                      <w:rFonts w:cs="Akhbar MT" w:ascii="Arabic Typesetting" w:hAnsi="Arabic Typesetting"/>
                      <w:b/>
                      <w:bCs/>
                      <w:sz w:val="36"/>
                      <w:szCs w:val="36"/>
                      <w:rtl w:val="true"/>
                      <w:lang w:eastAsia="en-US"/>
                    </w:rPr>
                    <w:t>.</w:t>
                  </w:r>
                </w:p>
              </w:tc>
            </w:tr>
          </w:tbl>
          <w:p>
            <w:pPr>
              <w:pStyle w:val="Normal"/>
              <w:spacing w:lineRule="atLeast" w:line="265" w:before="280" w:after="280"/>
              <w:jc w:val="left"/>
              <w:rPr>
                <w:rFonts w:ascii="Arabic Typesetting" w:hAnsi="Arabic Typesetting" w:cs="Akhbar MT"/>
                <w:b/>
                <w:b/>
                <w:bCs/>
                <w:sz w:val="36"/>
                <w:szCs w:val="36"/>
              </w:rPr>
            </w:pPr>
            <w:r>
              <w:rPr>
                <w:rStyle w:val="Appleconvertedspace"/>
                <w:rFonts w:cs="Akhbar MT"/>
                <w:b/>
                <w:bCs/>
                <w:sz w:val="36"/>
                <w:szCs w:val="36"/>
                <w:shd w:fill="FFF9F0" w:val="clear"/>
                <w:rtl w:val="true"/>
              </w:rPr>
              <w:t> </w:t>
            </w:r>
          </w:p>
          <w:p>
            <w:pPr>
              <w:pStyle w:val="Normal"/>
              <w:spacing w:lineRule="auto" w:line="240"/>
              <w:jc w:val="left"/>
              <w:rPr>
                <w:rFonts w:ascii="Arabic Typesetting" w:hAnsi="Arabic Typesetting"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 w:ascii="Arabic Typesetting" w:hAnsi="Arabic Typesetting"/>
                <w:b/>
                <w:bCs/>
                <w:sz w:val="36"/>
                <w:szCs w:val="36"/>
                <w:rtl w:val="true"/>
                <w:lang w:eastAsia="en-US"/>
              </w:rPr>
            </w:r>
          </w:p>
          <w:p>
            <w:pPr>
              <w:pStyle w:val="Normal"/>
              <w:spacing w:lineRule="auto" w:line="240"/>
              <w:ind w:left="0" w:right="0" w:firstLine="397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30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lang w:eastAsia="en-US"/>
              </w:rPr>
            </w:r>
          </w:p>
        </w:tc>
      </w:tr>
    </w:tbl>
    <w:p>
      <w:pPr>
        <w:pStyle w:val="Normal"/>
        <w:spacing w:lineRule="atLeast" w:line="265" w:before="280" w:after="280"/>
        <w:jc w:val="left"/>
        <w:rPr>
          <w:rFonts w:ascii="Arabic Typesetting" w:hAnsi="Arabic Typesetting" w:cs="Akhbar MT"/>
          <w:b/>
          <w:b/>
          <w:bCs/>
          <w:sz w:val="36"/>
          <w:szCs w:val="36"/>
          <w:lang w:eastAsia="en-US"/>
        </w:rPr>
      </w:pPr>
      <w:r>
        <w:rPr>
          <w:rFonts w:cs="Akhbar MT" w:ascii="Arabic Typesetting" w:hAnsi="Arabic Typesetting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208" w:leader="none"/>
          <w:tab w:val="left" w:pos="2175" w:leader="none"/>
          <w:tab w:val="center" w:pos="3105" w:leader="none"/>
        </w:tabs>
        <w:jc w:val="left"/>
        <w:rPr>
          <w:rFonts w:ascii="Arabic Typesetting" w:hAnsi="Arabic Typesetting" w:cs="Akhbar MT"/>
          <w:b/>
          <w:b/>
          <w:bCs/>
          <w:sz w:val="36"/>
          <w:szCs w:val="36"/>
          <w:lang w:eastAsia="en-US"/>
        </w:rPr>
      </w:pPr>
      <w:r>
        <w:rPr>
          <w:rFonts w:cs="Akhbar MT" w:ascii="Arabic Typesetting" w:hAnsi="Arabic Typesetting"/>
          <w:b/>
          <w:bCs/>
          <w:sz w:val="36"/>
          <w:szCs w:val="36"/>
          <w:rtl w:val="true"/>
          <w:lang w:eastAsia="en-US"/>
        </w:rPr>
      </w:r>
    </w:p>
    <w:p>
      <w:pPr>
        <w:pStyle w:val="Normal"/>
        <w:tabs>
          <w:tab w:val="clear" w:pos="720"/>
          <w:tab w:val="left" w:pos="208" w:leader="none"/>
          <w:tab w:val="left" w:pos="2175" w:leader="none"/>
          <w:tab w:val="center" w:pos="3105" w:leader="none"/>
        </w:tabs>
        <w:jc w:val="left"/>
        <w:rPr>
          <w:rFonts w:ascii="Arabic Typesetting" w:hAnsi="Arabic Typesetting" w:cs="Akhbar MT"/>
          <w:b/>
          <w:b/>
          <w:bCs/>
          <w:sz w:val="36"/>
          <w:szCs w:val="36"/>
        </w:rPr>
      </w:pPr>
      <w:r>
        <w:rPr>
          <w:rFonts w:cs="Akhbar MT" w:ascii="Arabic Typesetting" w:hAnsi="Arabic Typesetting"/>
          <w:b/>
          <w:bCs/>
          <w:sz w:val="36"/>
          <w:szCs w:val="36"/>
          <w:rtl w:val="true"/>
        </w:rPr>
      </w:r>
    </w:p>
    <w:p>
      <w:pPr>
        <w:pStyle w:val="Normal"/>
        <w:spacing w:lineRule="atLeast" w:line="265" w:before="280" w:after="280"/>
        <w:jc w:val="left"/>
        <w:rPr>
          <w:rFonts w:ascii="Arabic Typesetting" w:hAnsi="Arabic Typesetting" w:cs="Akhbar MT"/>
          <w:b/>
          <w:b/>
          <w:bCs/>
          <w:sz w:val="36"/>
          <w:szCs w:val="36"/>
        </w:rPr>
      </w:pPr>
      <w:r>
        <w:rPr>
          <w:rFonts w:cs="Akhbar MT" w:ascii="Arabic Typesetting" w:hAnsi="Arabic Typesetting"/>
          <w:b/>
          <w:bCs/>
          <w:sz w:val="36"/>
          <w:szCs w:val="36"/>
          <w:rtl w:val="true"/>
        </w:rPr>
      </w:r>
    </w:p>
    <w:tbl>
      <w:tblPr>
        <w:bidiVisual w:val="true"/>
        <w:tblW w:w="47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98"/>
      </w:tblGrid>
      <w:tr>
        <w:trPr/>
        <w:tc>
          <w:tcPr>
            <w:tcW w:w="5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5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firstLine="397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5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  <w:tr>
        <w:trPr/>
        <w:tc>
          <w:tcPr>
            <w:tcW w:w="58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b/>
                <w:b/>
                <w:bCs/>
                <w:sz w:val="36"/>
                <w:szCs w:val="36"/>
                <w:lang w:eastAsia="en-US"/>
              </w:rPr>
            </w:pPr>
            <w:r>
              <w:rPr>
                <w:rFonts w:cs="Akhbar MT"/>
                <w:b/>
                <w:bCs/>
                <w:sz w:val="36"/>
                <w:szCs w:val="36"/>
                <w:rtl w:val="true"/>
                <w:lang w:eastAsia="en-US"/>
              </w:rPr>
            </w:r>
          </w:p>
        </w:tc>
      </w:tr>
    </w:tbl>
    <w:p>
      <w:pPr>
        <w:pStyle w:val="Normal"/>
        <w:spacing w:lineRule="atLeast" w:line="265" w:before="280" w:after="280"/>
        <w:jc w:val="left"/>
        <w:rPr>
          <w:rFonts w:ascii="Arabic Typesetting" w:hAnsi="Arabic Typesetting" w:cs="Akhbar MT"/>
          <w:b/>
          <w:b/>
          <w:bCs/>
          <w:sz w:val="36"/>
          <w:szCs w:val="36"/>
        </w:rPr>
      </w:pPr>
      <w:r>
        <w:rPr>
          <w:rFonts w:cs="Akhbar MT" w:ascii="Arabic Typesetting" w:hAnsi="Arabic Typesetting"/>
          <w:b/>
          <w:bCs/>
          <w:sz w:val="36"/>
          <w:szCs w:val="36"/>
          <w:rtl w:val="true"/>
        </w:rPr>
      </w:r>
    </w:p>
    <w:sectPr>
      <w:headerReference w:type="default" r:id="rId3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right="360" w:hanging="0"/>
      <w:jc w:val="left"/>
      <w:rPr/>
    </w:pPr>
    <w:r>
      <w:rPr>
        <w:rFonts w:eastAsia="AGA Arabesque" w:cs="AGA Arabesque" w:ascii="AGA Arabesque" w:hAnsi="AGA Arabesque"/>
        <w:b/>
        <w:bCs/>
        <w:color w:val="008080"/>
        <w:sz w:val="28"/>
        <w:szCs w:val="30"/>
      </w:rPr>
      <w:t></w:t>
    </w:r>
    <w:r>
      <w:rPr>
        <w:rFonts w:eastAsia="Arabic Typesetting" w:cs="Arabic Typesetting" w:ascii="Arabic Typesetting" w:hAnsi="Arabic Typesetting"/>
        <w:b/>
        <w:bCs/>
        <w:color w:val="008080"/>
        <w:sz w:val="28"/>
        <w:szCs w:val="30"/>
        <w:rtl w:val="true"/>
      </w:rPr>
      <w:t xml:space="preserve"> </w:t>
    </w:r>
    <w:r>
      <w:rPr>
        <w:rFonts w:ascii="Arabic Typesetting" w:hAnsi="Arabic Typesetting" w:cs="Arabic Typesetting"/>
        <w:b/>
        <w:b/>
        <w:bCs/>
        <w:color w:val="008080"/>
        <w:sz w:val="28"/>
        <w:sz w:val="28"/>
        <w:szCs w:val="30"/>
        <w:rtl w:val="true"/>
      </w:rPr>
      <w:t xml:space="preserve">احذرْ عدوّك </w:t>
    </w:r>
    <w:r>
      <w:rPr>
        <w:rFonts w:cs="Arabic Typesetting" w:ascii="Arabic Typesetting" w:hAnsi="Arabic Typesetting"/>
        <w:b/>
        <w:bCs/>
        <w:color w:val="008080"/>
        <w:sz w:val="28"/>
        <w:szCs w:val="30"/>
        <w:rtl w:val="true"/>
      </w:rPr>
      <w:t xml:space="preserve">...! </w:t>
    </w:r>
    <w:r>
      <w:rPr>
        <w:rFonts w:cs="Arabic Typesetting" w:ascii="Arabic Typesetting" w:hAnsi="Arabic Typesetting"/>
        <w:b/>
        <w:bCs/>
        <w:color w:val="008080"/>
        <w:sz w:val="28"/>
        <w:szCs w:val="30"/>
        <w:rtl w:val="true"/>
      </w:rPr>
      <w:t xml:space="preserve">  -  </w:t>
    </w:r>
    <w:r>
      <w:rPr>
        <w:rFonts w:ascii="Arabic Typesetting" w:hAnsi="Arabic Typesetting" w:cs="Arabic Typesetting"/>
        <w:b/>
        <w:b/>
        <w:bCs/>
        <w:color w:val="008080"/>
        <w:sz w:val="28"/>
        <w:sz w:val="28"/>
        <w:szCs w:val="30"/>
        <w:rtl w:val="true"/>
      </w:rPr>
      <w:t xml:space="preserve">محمد المهوس – جامع الحمادي بالدمام </w:t>
    </w:r>
    <w:r>
      <w:rPr>
        <w:rFonts w:cs="Arabic Typesetting" w:ascii="Arabic Typesetting" w:hAnsi="Arabic Typesetting"/>
        <w:b/>
        <w:bCs/>
        <w:color w:val="008080"/>
        <w:sz w:val="28"/>
        <w:szCs w:val="30"/>
      </w:rPr>
      <w:t>20</w:t>
    </w:r>
    <w:r>
      <w:rPr>
        <w:rFonts w:cs="Arabic Typesetting" w:ascii="Arabic Typesetting" w:hAnsi="Arabic Typesetting"/>
        <w:b/>
        <w:bCs/>
        <w:color w:val="008080"/>
        <w:sz w:val="28"/>
        <w:szCs w:val="30"/>
      </w:rPr>
      <w:t>/</w:t>
    </w:r>
    <w:r>
      <w:rPr>
        <w:rFonts w:cs="Arabic Typesetting" w:ascii="Arabic Typesetting" w:hAnsi="Arabic Typesetting"/>
        <w:b/>
        <w:bCs/>
        <w:color w:val="008080"/>
        <w:sz w:val="28"/>
        <w:szCs w:val="30"/>
      </w:rPr>
      <w:t>3</w:t>
    </w:r>
    <w:r>
      <w:rPr>
        <w:rFonts w:cs="Arabic Typesetting" w:ascii="Arabic Typesetting" w:hAnsi="Arabic Typesetting"/>
        <w:b/>
        <w:bCs/>
        <w:color w:val="008080"/>
        <w:sz w:val="28"/>
        <w:szCs w:val="30"/>
        <w:rtl w:val="true"/>
      </w:rPr>
      <w:t xml:space="preserve">/ </w:t>
    </w:r>
    <w:r>
      <w:rPr>
        <w:rFonts w:cs="Arabic Typesetting" w:ascii="Arabic Typesetting" w:hAnsi="Arabic Typesetting"/>
        <w:b/>
        <w:bCs/>
        <w:color w:val="008080"/>
        <w:sz w:val="28"/>
        <w:szCs w:val="30"/>
      </w:rPr>
      <w:t>1434</w:t>
    </w:r>
    <w:r>
      <w:rPr>
        <w:rFonts w:ascii="Arabic Typesetting" w:hAnsi="Arabic Typesetting" w:cs="Arabic Typesetting"/>
        <w:b/>
        <w:b/>
        <w:bCs/>
        <w:color w:val="008080"/>
        <w:sz w:val="28"/>
        <w:sz w:val="28"/>
        <w:szCs w:val="3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28"/>
        <w:sz w:val="28"/>
        <w:szCs w:val="3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3810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30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abic Typesetting" w:hAnsi="Arabic Typesetting" w:eastAsia="Times New Roman" w:cs="Arabic Typesettin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 Arabesque" w:hAnsi="AGA Arabesque" w:eastAsia="Times New Roman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raditional Arab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Khtitle">
    <w:name w:val="khtitle"/>
    <w:basedOn w:val="Normal"/>
    <w:qFormat/>
    <w:pPr>
      <w:bidi w:val="0"/>
      <w:spacing w:lineRule="auto" w:line="240"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04:00Z</dcterms:created>
  <dc:creator>123</dc:creator>
  <dc:description/>
  <cp:keywords/>
  <dc:language>en-US</dc:language>
  <cp:lastModifiedBy>Rawan</cp:lastModifiedBy>
  <cp:lastPrinted>2012-11-20T09:31:00Z</cp:lastPrinted>
  <dcterms:modified xsi:type="dcterms:W3CDTF">2013-01-30T11:58:00Z</dcterms:modified>
  <cp:revision>21</cp:revision>
  <dc:subject/>
  <dc:title>بسم الله الرحمن الرحيم</dc:title>
</cp:coreProperties>
</file>