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Normal"/>
        <w:widowControl w:val="false"/>
        <w:shd w:fill="FFFFFF" w:val="clear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غ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زلا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يق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ثرا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و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ب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يعف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يئات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أحم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شك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ت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ستغفر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ب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مد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معجزات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صح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تا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ب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إ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shd w:fill="FFFFFF" w:val="clear"/>
        <w:jc w:val="left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bidi="ar-SA"/>
        </w:rPr>
        <w:t>فأوصي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نفس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تقو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ج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ز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عاد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فظ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ع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در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بل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جل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ت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سع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سع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ً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سأ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لم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ه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دُل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اه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ت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ت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سع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سع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ً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ة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مَّ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ائَةً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أ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دُل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ج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المٍ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ت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ئ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ٍ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ة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ع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و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ة؟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نطل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ض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ذ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اس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عبد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عْبد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ه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رج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ضِ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ن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ض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وءٍ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نطل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ت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َصَ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طريق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ت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وتُ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ختصم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ائك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حم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لائك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ُالعذا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ائك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ُالرحمةِ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ائب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قبل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قل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ال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ائك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ذابِ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عم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ير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ط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تا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لَك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و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آدمي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جعل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ِيس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ْضَيْن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يَّتِهِ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دْن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سُو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وجد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دن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ادَ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بَضَتْ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ائك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حمةِ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ص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فت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م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اص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ه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ظمَ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وبُ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بُ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ُرْمُهُ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ت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ئ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ٍ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نفسُ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خ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وازِع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ير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دوافِعِه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ماقِ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صيص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ور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قي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خاف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ع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ساء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ِ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نقطع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اقت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ربِّهِ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تط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فت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نفسه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بحث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الم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فت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عل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ألت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بير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تطيع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فتِي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ظُ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مُهُ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ِ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أ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الِ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أ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ه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قدَّ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لّ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فتي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ُ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ر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علاً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ن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لّ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اهبٍ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رهبان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ثير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اد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لي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ل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ستمَ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اهِ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سألت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ستعظم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بَ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ظ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ضي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ث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ج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سع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سْبُ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ذ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هلاً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,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مد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ات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اهب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ت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ت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قتل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ائ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أ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تن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جوابه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م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د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ظي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ا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تو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ا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ر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رشد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تغرب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ةِ؟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دلّ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طري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ج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لُكَهُ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كا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تيج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بضتْ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لائك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حمةِ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غُفِر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و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ظيمةِ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د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يأ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لب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ريق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سب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عت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ظُ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ع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قوام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رتكب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واحش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ظ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موبق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سا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ؤل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و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تَ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رّقو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ن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صت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و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روج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عا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تَن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مُؤْمِن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ْمُؤْمِنَات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ُ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تُوب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ل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ذَا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هَنَّم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ذَاب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حَرِيقِ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ؤل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سب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اح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ولد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فرَ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ضلا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عا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((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فَ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تُوب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يَسْتَغْفِرُون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َفُور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َحِيمٌ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مرأ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ز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حمَل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ز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كنّ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اب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ت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لن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ت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طال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طهيره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جم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س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اب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ُسم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بع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ه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دين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سعته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.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ستم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ع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د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با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في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ُل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ِبَادِي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سْرَف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ْفُسِ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قْنَطُ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َحْم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غْفِ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ُّنُو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َمِيع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غَفُو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َّحِي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ما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نتظ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؟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!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قل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ند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عز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د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و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طر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ولا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إِذ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َأَلَ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ِبَاد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نّ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إِنّ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رِيبٌ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ذر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مو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د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عتر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ولا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اهد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لو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ب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طاع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قائ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397"/>
        <w:jc w:val="center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د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سِ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نوب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َدَّت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مـانِي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توبَـا</w:t>
      </w:r>
    </w:p>
    <w:p>
      <w:pPr>
        <w:pStyle w:val="Normal"/>
        <w:ind w:left="0" w:right="0" w:firstLine="397"/>
        <w:jc w:val="center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ضح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زين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ـ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زلاّتـ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لِق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ئيبـا</w:t>
      </w:r>
    </w:p>
    <w:p>
      <w:pPr>
        <w:pStyle w:val="Normal"/>
        <w:ind w:left="0" w:right="0" w:firstLine="397"/>
        <w:jc w:val="center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يء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صَيْ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ر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د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حيبَا</w:t>
      </w:r>
    </w:p>
    <w:p>
      <w:pPr>
        <w:pStyle w:val="Normal"/>
        <w:ind w:left="0" w:right="0" w:firstLine="397"/>
        <w:jc w:val="center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ُفَرّط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ضا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مري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ْع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َّبيب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مشيبَـا</w:t>
      </w:r>
    </w:p>
    <w:p>
      <w:pPr>
        <w:pStyle w:val="Normal"/>
        <w:ind w:left="0" w:right="0" w:firstLine="397"/>
        <w:jc w:val="center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مقطوع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رحم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ِلْنِي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سِّ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رج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ريبـا</w:t>
      </w:r>
    </w:p>
    <w:p>
      <w:pPr>
        <w:pStyle w:val="Normal"/>
        <w:ind w:left="0" w:right="0" w:firstLine="397"/>
        <w:jc w:val="center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مضطر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رج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فوً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رج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ا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خيبَا</w:t>
      </w:r>
    </w:p>
    <w:p>
      <w:pPr>
        <w:pStyle w:val="Normal"/>
        <w:jc w:val="both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ذ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ز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إِنّ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غَفَّار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ِ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ا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آمَ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عَمِ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َالِح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ُ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هْتَدَى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خ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بيب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/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ق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رتكب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نو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ثي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ُبْ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ك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و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طارِدُني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ك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ي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خ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شاع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لائل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صادق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د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ين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ند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ةٌ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لتف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ب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ج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ج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غف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يأ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قن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قْنَط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َحُم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َبِّ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ضَّالُّو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عو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كب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بائ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شرا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أ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ك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قنوط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يأ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مؤ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س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و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رجاء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غ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حده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وق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حاج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ص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ن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خو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تو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ا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ل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ن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ج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طلب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فو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Times New Roman" w:hAnsi="Times New Roman"/>
          <w:sz w:val="34"/>
          <w:szCs w:val="34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نفس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توبِ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إنَّ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ْموتَ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قد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حانـا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ab/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اعص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هو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الْهو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زال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تَّانا</w:t>
      </w:r>
    </w:p>
    <w:p>
      <w:pPr>
        <w:pStyle w:val="Normal"/>
        <w:jc w:val="left"/>
        <w:rPr>
          <w:rFonts w:ascii="Times New Roman" w:hAnsi="Times New Roman"/>
          <w:sz w:val="34"/>
          <w:szCs w:val="34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أمـ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ترَيْنَ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ْمنايـ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كيف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تلْقُطُنـا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ab/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لقطًـ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تلحِـق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أُخْرانـ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بأُولانـا</w:t>
      </w:r>
    </w:p>
    <w:p>
      <w:pPr>
        <w:pStyle w:val="Normal"/>
        <w:jc w:val="left"/>
        <w:rPr>
          <w:rFonts w:ascii="Times New Roman" w:hAnsi="Times New Roman"/>
          <w:sz w:val="34"/>
          <w:szCs w:val="34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ِ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كل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ـومٍ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لنـ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َيْتٌ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نُشَيِّعُـه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ab/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نـر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بِمَصْرَعِـهِ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آثـارَ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وتانـا</w:t>
      </w:r>
    </w:p>
    <w:p>
      <w:pPr>
        <w:pStyle w:val="Normal"/>
        <w:jc w:val="left"/>
        <w:rPr/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ـ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نفس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ـ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ل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لَلأَمْوالِ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أترُكُه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خلف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أخْرُج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ن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دنيـا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عُريانـا</w:t>
      </w:r>
    </w:p>
    <w:p>
      <w:pPr>
        <w:pStyle w:val="Normal"/>
        <w:jc w:val="left"/>
        <w:rPr>
          <w:rFonts w:ascii="Times New Roman" w:hAnsi="Times New Roman"/>
          <w:sz w:val="34"/>
          <w:szCs w:val="34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راكض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يادين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هو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َرِحًـا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ab/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رافلاً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ِ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ثيـاب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غَـيِّ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نَشْوانـا</w:t>
      </w:r>
    </w:p>
    <w:p>
      <w:pPr>
        <w:pStyle w:val="Normal"/>
        <w:jc w:val="left"/>
        <w:rPr>
          <w:rFonts w:ascii="Times New Roman" w:hAnsi="Times New Roman"/>
          <w:sz w:val="34"/>
          <w:szCs w:val="34"/>
          <w:lang w:bidi="ar-SA"/>
        </w:rPr>
      </w:pP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ض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زمان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وَوَلَّ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العُمُرُ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فِي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لَعِبٍ</w:t>
      </w:r>
      <w:r>
        <w:rPr>
          <w:rFonts w:cs="Akhbar MT" w:ascii="Times New Roman" w:hAnsi="Times New Roman"/>
          <w:sz w:val="34"/>
          <w:szCs w:val="34"/>
          <w:rtl w:val="true"/>
          <w:lang w:bidi="ar-SA"/>
        </w:rPr>
        <w:tab/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يكفيك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قدْ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ضى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قد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كان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ما</w:t>
      </w:r>
      <w:r>
        <w:rPr>
          <w:rFonts w:ascii="Times New Roman" w:hAnsi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4"/>
          <w:sz w:val="34"/>
          <w:szCs w:val="34"/>
          <w:rtl w:val="true"/>
          <w:lang w:bidi="ar-SA"/>
        </w:rPr>
        <w:t>كانا</w:t>
      </w:r>
    </w:p>
    <w:p>
      <w:pPr>
        <w:pStyle w:val="Normal"/>
        <w:jc w:val="left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قبل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ائب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رزق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صوح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ب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م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المي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سمعو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ستغف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ظي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ن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ستغفرو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وب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ي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ف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حي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spacing w:before="280" w:after="280"/>
        <w:jc w:val="left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حمد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ِغافر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نب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اب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وب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ديد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قا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حمد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شكر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سأل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زيد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ض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رمِ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كل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ا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مد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ُختا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شرف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نسا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ار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أصحا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تابع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بع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إحس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دي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تق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ذكَّر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َع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َظيم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ض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لم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جود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رم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يث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بِ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وب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ائب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ثرة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ذنب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رح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ضعف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ك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ثاب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ّوب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فت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وا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طها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خيرات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وس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شعر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بس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ي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تو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ي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ها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بس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د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نها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تو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ي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ي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لم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تّو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ظم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باد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حبِّ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تّص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قَّ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احُ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ظه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م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جاحُ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أَمّ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اب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ءامَ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عَمِ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َـٰلِح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عَسَىٰ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ٱلْمُفْلِحِي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ف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فض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ّو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رف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رَح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ّب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رح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ديدً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س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ل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شد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رح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توبةَ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حدِ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ضل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احلتَ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لا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اعُ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طلبَ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ت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ي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جر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قفة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أخذ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خطام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بّك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خطأ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دّ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رح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ل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لل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شد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رح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توب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ِ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ضلّ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احلتَ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رزق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م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افع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مل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لح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توبة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صوح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ب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ما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ارب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ي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ئ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ي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rabic Typesetting" w:hAnsi="Arabic Typesetting" w:cs="Arabic Typesetting"/>
        <w:bCs/>
        <w:color w:val="00B050"/>
        <w:szCs w:val="26"/>
      </w:rPr>
    </w:pPr>
    <w:r>
      <w:rPr>
        <w:rFonts w:eastAsia="AGA Arabesque" w:cs="AGA Arabesque" w:ascii="AGA Arabesque" w:hAnsi="AGA Arabesque"/>
        <w:bCs/>
        <w:color w:val="00B050"/>
        <w:szCs w:val="22"/>
      </w:rPr>
      <w:t></w:t>
    </w:r>
    <w:r>
      <w:rPr>
        <w:rFonts w:eastAsia="Calibri" w:cs="Calibri"/>
        <w:bCs/>
        <w:color w:val="00B050"/>
        <w:szCs w:val="22"/>
        <w:rtl w:val="true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قتل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فتاب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فغُفر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له</w:t>
    </w:r>
    <w:r>
      <w:rPr>
        <w:rFonts w:ascii="AGA Arabesque" w:hAnsi="AGA Arabesque" w:eastAsia="AGA Arabesque" w:cs="AGA Arabesque"/>
        <w:bCs/>
        <w:color w:val="00B050"/>
        <w:sz w:val="26"/>
        <w:sz w:val="26"/>
      </w:rPr>
      <w:t></w:t>
    </w:r>
    <w:r>
      <w:rPr>
        <w:rFonts w:eastAsia="Calibri" w:cs="Calibri"/>
        <w:bCs/>
        <w:color w:val="00B050"/>
        <w:sz w:val="26"/>
        <w:sz w:val="26"/>
      </w:rPr>
      <w:t xml:space="preserve"> </w:t>
    </w:r>
    <w:r>
      <w:rPr>
        <w:rFonts w:eastAsia="Calibri" w:cs="Calibri"/>
        <w:bCs/>
        <w:color w:val="00B050"/>
        <w:sz w:val="22"/>
        <w:sz w:val="22"/>
        <w:lang w:bidi="ar-SA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32"/>
        <w:sz w:val="32"/>
        <w:szCs w:val="32"/>
      </w:rPr>
      <w:t>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جامع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الحمادي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بالدمام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في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cs="Arabic Typesetting" w:ascii="Arabic Typesetting" w:hAnsi="Arabic Typesetting"/>
        <w:bCs/>
        <w:color w:val="00B050"/>
        <w:sz w:val="22"/>
      </w:rPr>
      <w:t>9</w:t>
    </w:r>
    <w:r>
      <w:rPr>
        <w:rFonts w:cs="Arabic Typesetting" w:ascii="Arabic Typesetting" w:hAnsi="Arabic Typesetting"/>
        <w:bCs/>
        <w:color w:val="00B050"/>
        <w:sz w:val="22"/>
      </w:rPr>
      <w:t>/</w:t>
    </w:r>
    <w:r>
      <w:rPr>
        <w:rFonts w:cs="Arabic Typesetting" w:ascii="Arabic Typesetting" w:hAnsi="Arabic Typesetting"/>
        <w:bCs/>
        <w:color w:val="00B050"/>
        <w:sz w:val="22"/>
      </w:rPr>
      <w:t>6</w:t>
    </w:r>
    <w:r>
      <w:rPr>
        <w:rFonts w:cs="Arabic Typesetting" w:ascii="Arabic Typesetting" w:hAnsi="Arabic Typesetting"/>
        <w:bCs/>
        <w:color w:val="00B050"/>
        <w:sz w:val="22"/>
      </w:rPr>
      <w:t>/1434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هـ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 xml:space="preserve"> 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  <w:lang w:bidi="ar-SA"/>
      </w:rPr>
      <w:t>محمد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  <w:lang w:bidi="ar-SA"/>
      </w:rPr>
      <w:t>المهوس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32"/>
        <w:sz w:val="32"/>
        <w:szCs w:val="3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54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ascii="Arabic Typesetting" w:hAnsi="Arabic Typesetting" w:cs="Arabic Typesetting"/>
        <w:b/>
        <w:b/>
        <w:bCs/>
        <w:color w:val="00B050"/>
        <w:sz w:val="32"/>
        <w:szCs w:val="34"/>
        <w:lang w:bidi="ar-SA"/>
      </w:rPr>
    </w:pPr>
    <w:r>
      <w:rPr>
        <w:rFonts w:ascii="Arabic Typesetting" w:hAnsi="Arabic Typesetting" w:cs="Arabic Typesetting"/>
        <w:b/>
        <w:b/>
        <w:bCs/>
        <w:color w:val="00B050"/>
        <w:sz w:val="32"/>
        <w:sz w:val="32"/>
        <w:szCs w:val="34"/>
        <w:rtl w:val="true"/>
        <w:lang w:bidi="ar-SA"/>
      </w:rPr>
      <w:t>بسم الله الرحمن 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11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4-16T06:41:00Z</dcterms:modified>
  <cp:revision>6</cp:revision>
  <dc:subject>خطبة الجمعة القادمة</dc:subject>
  <dc:title>خطب</dc:title>
</cp:coreProperties>
</file>