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gency FB" w:hAnsi="Agency FB" w:cs="Akhbar MT"/>
          <w:sz w:val="36"/>
          <w:szCs w:val="36"/>
        </w:rPr>
      </w:pPr>
      <w:r>
        <w:rPr>
          <w:rFonts w:ascii="Agency FB" w:hAnsi="Agency FB" w:cs="Akhbar MT"/>
          <w:sz w:val="36"/>
          <w:sz w:val="36"/>
          <w:szCs w:val="36"/>
          <w:rtl w:val="true"/>
        </w:rPr>
        <w:t>الخط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gency FB" w:hAnsi="Agency FB" w:cs="Akhbar MT"/>
          <w:sz w:val="36"/>
          <w:szCs w:val="36"/>
        </w:rPr>
      </w:pP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نّ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م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نحم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عين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غفر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عوذ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فسن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يئات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عمالنا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ه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ض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ضل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ا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ح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يك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اً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ب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رسوله</w:t>
      </w:r>
      <w:r>
        <w:rPr>
          <w:rStyle w:val="StrongEmphasis"/>
          <w:rFonts w:cs="Akhbar MT" w:ascii="Agency FB" w:hAnsi="Agency FB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gency FB" w:hAnsi="Agency FB" w:cs="Akhbar MT"/>
          <w:sz w:val="36"/>
          <w:szCs w:val="36"/>
        </w:rPr>
      </w:pPr>
      <w:r>
        <w:rPr>
          <w:rStyle w:val="Ayah"/>
          <w:rFonts w:cs="Akhbar MT" w:ascii="Agency FB" w:hAnsi="Agency FB"/>
          <w:sz w:val="36"/>
          <w:szCs w:val="36"/>
          <w:rtl w:val="true"/>
        </w:rPr>
        <w:t>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gency FB" w:hAnsi="Agency FB"/>
          <w:sz w:val="36"/>
          <w:szCs w:val="36"/>
          <w:rtl w:val="true"/>
        </w:rPr>
        <w:t>)) 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رَبَّكُمُ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خَلَقَكُم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ِّن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نَّفْسٍ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احِدَةٍ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خَلَق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ِنْ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زَوْجَ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بَث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ِنْهُم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رِجَالاً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كَثِير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نِسَاء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َسَاءلُو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بِهِ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الأَرْحَام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إِن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كَا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رَقِيب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>))</w:t>
      </w:r>
      <w:r>
        <w:rPr>
          <w:rFonts w:cs="Akhbar MT" w:ascii="Agency FB" w:hAnsi="Agency FB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>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قُولُو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قَوْل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سَدِيد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 xml:space="preserve">*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ُصْلِح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عْمَال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يَغْفِر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ذُنُوب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مَن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ُطِع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رَسُولَهُ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فَقَد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فَاز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فَوْز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عَظِيمًا</w:t>
      </w:r>
      <w:r>
        <w:rPr>
          <w:rStyle w:val="Soura"/>
          <w:rFonts w:cs="Akhbar MT" w:ascii="Agency FB" w:hAnsi="Agency FB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both"/>
        <w:rPr>
          <w:rFonts w:ascii="Agency FB" w:hAnsi="Agency FB" w:cs="Akhbar MT"/>
          <w:sz w:val="36"/>
          <w:szCs w:val="36"/>
        </w:rPr>
      </w:pP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khbar MT" w:ascii="Agency FB" w:hAnsi="Agency FB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gency FB" w:hAnsi="Agency FB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أصدق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خي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ه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ه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ش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محدثاتها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محدث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بدعة،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بدع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ضلالة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ضلال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Style w:val="StrongEmphasis"/>
          <w:rFonts w:cs="Akhbar MT" w:ascii="Agency FB" w:hAnsi="Agency FB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both"/>
        <w:rPr/>
      </w:pPr>
      <w:r>
        <w:rPr>
          <w:rFonts w:ascii="Helvetica" w:hAnsi="Helvetica" w:cs="Akhbar MT"/>
          <w:sz w:val="36"/>
          <w:sz w:val="36"/>
          <w:szCs w:val="36"/>
          <w:rtl w:val="true"/>
        </w:rPr>
        <w:t>عبا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 w:ascii="Helvetica" w:hAnsi="Helvetica"/>
          <w:sz w:val="36"/>
          <w:szCs w:val="36"/>
          <w:rtl w:val="true"/>
        </w:rPr>
        <w:t>/</w:t>
      </w:r>
      <w:r>
        <w:rPr>
          <w:rFonts w:cs="Akhbar MT" w:ascii="Helvetica" w:hAnsi="Helvetica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ل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ع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ظي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نع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ش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با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ه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عظ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ع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أن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عن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س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صراط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ستق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عم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لمنهج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قو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بع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زال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ضل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زيغ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انحرا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ذكر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هذ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نع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lang w:eastAsia="en-US"/>
        </w:rPr>
        <w:t>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ْيَوْم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كْمَلْت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دِينَ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أَتْمَمْت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لَيْ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نِعْمَت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رَضِيت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َكُم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ْإِسْلَام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دِين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  <w:lang w:eastAsia="en-US"/>
        </w:rPr>
        <w:t>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ف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ناس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نزل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ه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حج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ودا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ب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رض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نه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نَّاس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إِنِّ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قَد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تَرَكْت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ِي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إِ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عْتَصَمْت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ِ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ل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تَضِلُّو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بَد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كِتَاب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سُنَّة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نَبِيِّ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 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صحي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ق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جئتكم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ه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يضاء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نقية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يله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كنهاره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زيغ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نه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هالك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سل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أخو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عظ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ع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نع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ب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ف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ضم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أم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إذ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آخ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سل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ضل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ت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ظه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ط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أن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ف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شر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ل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ضع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عالم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قب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ر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خب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حك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قي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ند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غا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ند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م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تمث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وحا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ب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يتب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خط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سو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ع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عق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و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أفس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ل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ك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با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lang w:eastAsia="en-US"/>
        </w:rPr>
        <w:t>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يَوْم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عَضّ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ظَّالِم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دَيْ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قُول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َيْتَن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تَّخَذْت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َع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رَّسُول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سَبِيل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يْلَت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َيْتَن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َ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تَّخِذ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ُلَان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خَلِيل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َقَد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ضَلَّن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ذِّكْر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َعْد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إِذ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جَاءَن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كَا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شَّيْطَان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ِلْإِنْسَا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خَذُول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  <w:lang w:eastAsia="en-US"/>
        </w:rPr>
        <w:t>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ind w:left="0" w:right="0" w:firstLine="282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ث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ختص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فسي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ُخْبِر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َعَالَ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َن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َدَم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ظَّالِم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َّذِ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َارَق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طري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رَّسُول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َم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جَاء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ِ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ِن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ِنْد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ِن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ْحَقّ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ْمُبِين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َّذِ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ِرْيَة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ِي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َسَلَك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طَرِيقً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ُخْرَ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غَيْر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َبِيل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رَّسُول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َإِذ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َوْم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َدَم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حَيْث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َنْفَعُه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نَدَم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َعَض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َدَيْ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حَسْرَة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َأَسَفً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>
          <w:rFonts w:ascii="Sakkal Majalla;Times New Roman" w:hAnsi="Sakkal Majalla;Times New Roman" w:cs="Akhbar MT"/>
          <w:shadow/>
          <w:sz w:val="36"/>
          <w:szCs w:val="36"/>
          <w:lang w:eastAsia="en-US"/>
        </w:rPr>
      </w:pP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>: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سل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ثما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انع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نتائج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افع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آخ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السعاد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أ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طمأني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استقرا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راح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نفس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فس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يد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تحق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ل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كث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شق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تعاس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عد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ستقرا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سد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فكار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lang w:eastAsia="en-US"/>
        </w:rPr>
        <w:t>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مَن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تَّبَع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هُدَاي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ل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ضِلّ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ل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شْق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عْرَض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ذِكْر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إِن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َعِيشَةً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ضَنْك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نَحْشُرُ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وْم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عْم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رَبّ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ِم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حَشَرْتَن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عْم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قَد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كُنْت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َصِير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كَذَلِ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تَتْ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آيَاتُن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نَسِيتَه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كَذَلِ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ْيَوْم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تُنْس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كَذَلِ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نَجْز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سْرَف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لَ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ُؤْم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ِآيَات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رَبِّ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لَعَذَاب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ْآخِرَة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شَدّ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أَبْق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  <w:lang w:eastAsia="en-US"/>
        </w:rPr>
        <w:t>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ind w:left="0" w:right="0" w:firstLine="282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ب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عد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فسير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  <w:lang w:eastAsia="en-US"/>
        </w:rPr>
        <w:t>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كَذَلِ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نَجْز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سْرَف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  <w:lang w:eastAsia="en-US"/>
        </w:rPr>
        <w:t>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عد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حدو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رتك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حار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جاو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ذ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هذ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أخو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بر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جرائ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ق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سد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فكار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تعد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حدو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قت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تكف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رباني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ف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تكفيري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لدعو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فس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تهو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ف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برالي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نش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خراف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نس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ف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جرم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رافض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صوفي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انشغ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لدني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نسي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آخ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ف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غافل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صد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lang w:eastAsia="en-US"/>
        </w:rPr>
        <w:t>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فَ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زُيِّ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ل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سُوء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مَلِ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رَآ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حَسَن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إِن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ُضِلّ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شَاء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يَهْدِي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شَاء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ل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تَذْهَب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نَفْسُ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حَسَرَاتٍ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لِيم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ِم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صْنَعُو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  <w:lang w:eastAsia="en-US"/>
        </w:rPr>
        <w:t>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both"/>
        <w:rPr>
          <w:rFonts w:ascii="Sakkal Majalla;Times New Roman" w:hAnsi="Sakkal Majalla;Times New Roman" w:cs="Akhbar MT"/>
          <w:sz w:val="36"/>
          <w:szCs w:val="36"/>
          <w:lang w:eastAsia="en-US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لقرآ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عظ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نفعن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إياك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آي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ذ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حك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قو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ستغف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ذن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إ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غفو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رح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660"/>
        <w:jc w:val="left"/>
        <w:rPr>
          <w:rFonts w:ascii="Sakkal Majalla;Times New Roman" w:hAnsi="Sakkal Majalla;Times New Roman" w:cs="Akhbar MT"/>
          <w:shadow/>
          <w:sz w:val="36"/>
          <w:szCs w:val="36"/>
          <w:lang w:eastAsia="en-US"/>
        </w:rPr>
      </w:pP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exact" w:line="660"/>
        <w:jc w:val="center"/>
        <w:rPr>
          <w:shadow/>
          <w:sz w:val="36"/>
          <w:szCs w:val="36"/>
        </w:rPr>
      </w:pPr>
      <w:r>
        <w:rPr>
          <w:rFonts w:cs="Akhbar MT"/>
          <w:shadow/>
          <w:sz w:val="36"/>
          <w:sz w:val="36"/>
          <w:szCs w:val="36"/>
          <w:rtl w:val="true"/>
        </w:rPr>
        <w:t>الخط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الثانية</w:t>
      </w:r>
    </w:p>
    <w:p>
      <w:pPr>
        <w:pStyle w:val="Normal"/>
        <w:widowControl w:val="false"/>
        <w:spacing w:lineRule="exact" w:line="660"/>
        <w:jc w:val="left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ح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حس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ل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ق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م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ك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عظ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م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د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ب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رسو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ضو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ص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ي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آ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صحاب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س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سليم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ثير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ind w:left="0" w:right="0" w:firstLine="282"/>
        <w:jc w:val="both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حفظ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عق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ذ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اط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قص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قاص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ضرو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ضرور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ج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لعنا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شر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ر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ج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عرض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ك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عرض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صوص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كتا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س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ف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ل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ذ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شه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لخير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أم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لس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هج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محافظ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طريقت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ج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صحي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عرباض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ار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صَلَّ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َن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رَسُول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صَلاَة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صُّبْح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َقْبَل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َلَيْن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َوَعَظَن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َوْعِظَة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َجِلَت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ِنْه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ْقُلُوب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َذَرَفَت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ِنْه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ْعُيُون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َقُلْن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رَسُول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>!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كَأَنَّه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َوْعِظَة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ُوَدِّعٍ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َأَوْصِن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>: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>((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ُوصِي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ِتَقْو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السَّمْع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الطَّاعَة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تَأَمَّر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لَيْ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بْد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إِن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َعِش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ِنْ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سَيَرَ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خْتِلاَف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كَثِير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عَلَيْ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ِسُنَّتِى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سُنَّة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ْخُلَفَاء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رَّاشِد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ْمَهْدِيّ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ضُّو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لَيْه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ِالنَّوَاجِذ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إِيَّا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مُحْدَثَات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أُمُور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إِن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كُل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ِدْعَةٍ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ضَلاَلَة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ind w:left="0" w:right="0" w:firstLine="283"/>
        <w:jc w:val="left"/>
        <w:rPr>
          <w:rFonts w:ascii="Sakkal Majalla;Times New Roman" w:hAnsi="Sakkal Majalla;Times New Roman"/>
          <w:shadow/>
          <w:sz w:val="36"/>
          <w:szCs w:val="36"/>
          <w:lang w:eastAsia="en-US"/>
        </w:rPr>
      </w:pP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يه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أخوة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مؤمنون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ind w:left="0" w:right="0" w:firstLine="282"/>
        <w:jc w:val="both"/>
        <w:rPr>
          <w:rFonts w:ascii="Sakkal Majalla;Times New Roman" w:hAnsi="Sakkal Majalla;Times New Roman" w:cs="Akhbar MT"/>
          <w:sz w:val="36"/>
          <w:szCs w:val="36"/>
          <w:lang w:eastAsia="en-US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م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ش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سل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سبا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هم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أبرز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رفق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صالح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سلي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أهو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رجو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شهو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لبع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شهو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شبه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تمس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منهج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جماع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عتقاد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عم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لنت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حبت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نحم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ي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سل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فكار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نحذ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سد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فكار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سلمو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قو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غير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نع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قي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لام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ك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امتث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م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تمس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س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ب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hadow/>
          <w:sz w:val="36"/>
          <w:szCs w:val="36"/>
          <w:lang w:eastAsia="en-US"/>
        </w:rPr>
        <w:t>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يُطِع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الرَّسُول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فَأُولَئِ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َع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َنْعَم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مِ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نَّبِيّ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الصِّدِّيق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الشُّهَدَاء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الصَّالِحِي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وَحَسُن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ُولَئِ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رَفِيقً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hadow/>
          <w:sz w:val="36"/>
          <w:sz w:val="36"/>
          <w:szCs w:val="36"/>
          <w:lang w:eastAsia="en-US"/>
        </w:rPr>
        <w:t>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سأ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هد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ض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رزق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جميع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ق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س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هج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سلاف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مي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جي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وصل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وسلم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نبيك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محم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فقد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مرك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بالصّلاة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السّلا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فقال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((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إنّ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َمَلائِكَتَه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ُصلُّو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َ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نّبي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َ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يّه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ّذي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آمَن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صَلّ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َلَيْهِ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َسَلِّم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تَسْلِيماً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))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ind w:left="0" w:right="0" w:firstLine="282"/>
        <w:jc w:val="both"/>
        <w:rPr>
          <w:rFonts w:ascii="Sakkal Majalla;Times New Roman" w:hAnsi="Sakkal Majalla;Times New Roman" w:cs="Akhbar MT"/>
          <w:sz w:val="36"/>
          <w:szCs w:val="36"/>
          <w:lang w:eastAsia="en-US"/>
        </w:rPr>
      </w:pP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(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ص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هذ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للشيخ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بي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طوياو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بتصر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سيط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>)</w:t>
      </w:r>
    </w:p>
    <w:p>
      <w:pPr>
        <w:pStyle w:val="Style6"/>
        <w:shd w:fill="FFFFFF" w:val="clear"/>
        <w:spacing w:before="280" w:after="280"/>
        <w:rPr>
          <w:rFonts w:ascii="Tahoma" w:hAnsi="Tahoma" w:cs="Akhbar MT"/>
          <w:color w:val="000000"/>
          <w:sz w:val="36"/>
          <w:szCs w:val="36"/>
          <w:lang w:eastAsia="en-US"/>
        </w:rPr>
      </w:pPr>
      <w:r>
        <w:rPr>
          <w:rFonts w:cs="Akhbar MT" w:ascii="Tahoma" w:hAnsi="Tahoma"/>
          <w:color w:val="000000"/>
          <w:sz w:val="36"/>
          <w:szCs w:val="36"/>
          <w:lang w:eastAsia="en-US"/>
        </w:rPr>
      </w:r>
    </w:p>
    <w:sectPr>
      <w:headerReference w:type="default" r:id="rId2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rFonts w:cs="Akhbar MT"/>
        <w:b/>
        <w:b/>
        <w:bCs/>
        <w:shadow/>
        <w:color w:val="660033"/>
        <w:sz w:val="36"/>
        <w:sz w:val="36"/>
        <w:szCs w:val="36"/>
        <w:rtl w:val="true"/>
      </w:rPr>
      <w:t>سلامة</w:t>
    </w:r>
    <w:r>
      <w:rPr>
        <w:b/>
        <w:b/>
        <w:bCs/>
        <w:shadow/>
        <w:color w:val="660033"/>
        <w:sz w:val="36"/>
        <w:sz w:val="36"/>
        <w:szCs w:val="36"/>
        <w:rtl w:val="true"/>
      </w:rPr>
      <w:t xml:space="preserve"> </w:t>
    </w:r>
    <w:r>
      <w:rPr>
        <w:rFonts w:cs="Akhbar MT"/>
        <w:b/>
        <w:b/>
        <w:bCs/>
        <w:shadow/>
        <w:color w:val="660033"/>
        <w:sz w:val="36"/>
        <w:sz w:val="36"/>
        <w:szCs w:val="36"/>
        <w:rtl w:val="true"/>
      </w:rPr>
      <w:t>الفكر</w:t>
    </w:r>
    <w:r>
      <w:rPr>
        <w:b/>
        <w:b/>
        <w:bCs/>
        <w:shadow/>
        <w:color w:val="660033"/>
        <w:sz w:val="36"/>
        <w:sz w:val="36"/>
        <w:szCs w:val="36"/>
        <w:rtl w:val="true"/>
      </w:rPr>
      <w:t xml:space="preserve">   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19/1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5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>بســـــــــــــــم الله الرحمــــــن الرحيـــــــــــــم</w:t>
    </w:r>
  </w:p>
  <w:p>
    <w:pPr>
      <w:pStyle w:val="Normal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>
      <w:rFonts w:ascii="Calibri" w:hAnsi="Calibri" w:cs="Calibri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1:13:00Z</dcterms:created>
  <dc:creator>123</dc:creator>
  <dc:description/>
  <cp:keywords/>
  <dc:language>en-US</dc:language>
  <cp:lastModifiedBy>Rawan</cp:lastModifiedBy>
  <cp:lastPrinted>2013-11-11T09:09:00Z</cp:lastPrinted>
  <dcterms:modified xsi:type="dcterms:W3CDTF">2013-11-21T21:19:00Z</dcterms:modified>
  <cp:revision>4</cp:revision>
  <dc:subject/>
  <dc:title>بسم الله الرحمن الرحيم</dc:title>
</cp:coreProperties>
</file>